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074245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56524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089903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